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1620"/>
        <w:gridCol w:w="1316"/>
      </w:tblGrid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88" w:firstLine="18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3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88" w:firstLine="18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sz w:val="28"/>
                <w:szCs w:val="28"/>
              </w:rPr>
              <w:t>на 1 января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1.01.20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ОКП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79913347</w:t>
            </w:r>
          </w:p>
        </w:tc>
      </w:tr>
      <w:tr>
        <w:trPr>
          <w:trHeight w:val="113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именование финансового орга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Администрация Октябрьского сельского поселения Краснинского района Смоленской области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аименование бюджет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Бюджет муниципального образования Октябрьского сельского поселения Краснинского района Смоленской области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А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4865000</w:t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Периодичность: годовая                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Единица измерения: руб.                    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Е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383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Октябрьского сельского поселения Краснинского района Смоленской области – муниципальное образование, наделенное в соответствии с областным законом от </w:t>
      </w:r>
      <w:r>
        <w:rPr>
          <w:bCs/>
          <w:sz w:val="28"/>
          <w:szCs w:val="28"/>
        </w:rPr>
        <w:t>2 декабря 2004 года № 86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– Красни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 статусом муниципального образования, в границах которого местное самоуправление осуществляется населением непосредственно и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и област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ую основу местного самоуправления муниципального образования сельского поселения 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</w:t>
      </w:r>
      <w:r>
        <w:rPr>
          <w:bCs/>
          <w:sz w:val="28"/>
          <w:szCs w:val="28"/>
        </w:rPr>
        <w:t>от 6 октября 2003 г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муниципального образования, решения, принятые на местных референдумах, и иные муниципальные правовые а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 муниципального образования определена в границах, утвержденных областным законом от </w:t>
      </w:r>
      <w:r>
        <w:rPr>
          <w:bCs/>
          <w:sz w:val="28"/>
          <w:szCs w:val="28"/>
        </w:rPr>
        <w:t>2 декабря 2004 года № 86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– Красни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. Административным центром муниципального образования является деревня Николаевка.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К вопросам местного значения муниципального образования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формирование, утверждение, исполнение бюджета сельского поселения и контроль за исполнением да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установление, изменение и отмена местных налогов и сборов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владение, пользование и распоряжение имуществом, находящимся в муниципальной собственност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.1) 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участие в предупреждении и ликвидации последствий чрезвычайных ситуаций в границах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) обеспечение первичных мер пожарной безопасности в границах населенных пунктов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я  библиотечного  обслуживания населения, комплектование и обеспечение  сохранности  библиотечных  фондов библиотек  сельского посел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2) создание  условий  для  организации досуга и  обеспечения  жителей сельского поселения  услугами 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3.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развития местного, традиционного народного, художественного творчества, участие в сохранении, возрождении и развитии народных, художественных промыслов в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5) создание условий для массового отдыха жителей сельского поселения и организация обустройства мест массового отдыха населения,</w:t>
      </w:r>
      <w:r>
        <w:rPr>
          <w:rFonts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ключая обеспечени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) формирование архивных фондов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8) организация благоустройства и озеленения территории сельского поселения, использования, охраны, защиты воспроизводства городских лесов, лесов особо охраняемых природных территорий, расположенных в границах населенных пунктов поселения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9) утверждение генеральных планов сельского поселения, правил землепользования и застройки, утверждение подготовленной на основе генеральных планов сельского поселения документации по планировке территории, выдача разрешений на строительство,</w:t>
      </w:r>
      <w:r>
        <w:rPr>
          <w:rFonts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</w:t>
      </w:r>
      <w:r>
        <w:rPr>
          <w:rFonts w:cs="Courier New CYR" w:ascii="Courier New CYR" w:hAnsi="Courier New CYR"/>
          <w:b/>
          <w:bCs/>
          <w:i/>
          <w:iCs/>
          <w:sz w:val="26"/>
          <w:szCs w:val="26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сельского поселения для муниципальных нужд, осуществление</w:t>
      </w:r>
      <w:r>
        <w:rPr>
          <w:rFonts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униципального земельного контроля, за использованием земель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20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z w:val="28"/>
        </w:rPr>
        <w:t>присвоение наименований улицам, площадя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иным территориям  проживания граждан в населённых пунктах, установление нумерации домов, организация освещения улиц 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) организация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) 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) создание, содержание и организация деятельности аварийно-спасательных служб и (или) аварийно-спасательных формирований на территори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5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7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8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9) осуществление муниципального лесного контроля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) 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1) оказание поддержки социально ориентированным некоммерческим организациям в пределах полномочий установленных статьями 31.1 и 31.3  Федерального закона от 12 января 1996 года № 7 – ФЗ  «О некоммерческих организациях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2) осуществление муниципального контроля за проведением муниципальных лотер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3) осуществление муниципального контроля на территории особой экономической з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 и другие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«Сведения о количестве получателей бюджетных средст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состоянию на 01 января  2015года  бюджет муниципального образования Октябрьского сельского поселения Краснинского района Смоленской области  имеет   1-го подведомственного получателя бюджетных средств.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48"/>
        <w:gridCol w:w="1284"/>
        <w:gridCol w:w="530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 по классификации расходов бюдж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ателей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-дарственные вопросы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сельского поселения Краснин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муниципального образования Октябрьского сельского поселения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Бюджет муниципального образования Октябрьского сельского поселения Краснинского района Смоленской области по доходам первоначально  утверждался в сумме 1517,2 тыс. рублей, в том числе собственные доходы – 150,0 тыс. рублей.  В течение отчетного периода в бюджет муниципального образования  неоднократно вносились изменения и дополнения. В результате уточненный план по доходам бюджета составил – 1573,2тыс. рублей, в том числе собственные доходы –239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Фактическое поступление по доходам в бюджет за 2014 год составляет 1579,0тыс. рублей, в том числе собственные доходы – 24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 по доходам исполнен на 100,4 процента, в том числе  план поступления собственных доходов на 102,4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муниципального образования Октябрьского сельского поселения Краснинского района Смоленской области в разрезе доходных источников  характеризуется следующими показателями: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жденный на 2014 год план составляет 61900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ическое поступление за 2014 год составляет 64132,55 рубля. План года исполнен на 103,6 %. Отклонение факта от утвержденного плана года составляет + 2232,55 рубля, увеличение заработной пла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жденный на 2014 год план составляет 5200 рублей. </w:t>
      </w:r>
    </w:p>
    <w:p>
      <w:pPr>
        <w:pStyle w:val="TextBodyIndent"/>
        <w:rPr/>
      </w:pPr>
      <w:r>
        <w:rPr/>
        <w:t xml:space="preserve"> </w:t>
      </w:r>
      <w:r>
        <w:rPr>
          <w:sz w:val="28"/>
        </w:rPr>
        <w:t>Фактическое поступление за  2014 год составляет 5261 рубля. Выполнение плана обуславливается тем что, КФХ «Октябрьское» перечислила задолженность.</w:t>
      </w:r>
    </w:p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жденный на 2014 год план составляет 1600 рублей. </w:t>
      </w:r>
    </w:p>
    <w:p>
      <w:pPr>
        <w:pStyle w:val="TextBodyIndent"/>
        <w:rPr>
          <w:sz w:val="32"/>
          <w:szCs w:val="32"/>
        </w:rPr>
      </w:pPr>
      <w:r>
        <w:rPr/>
        <w:t xml:space="preserve"> </w:t>
      </w:r>
      <w:r>
        <w:rPr>
          <w:sz w:val="28"/>
        </w:rPr>
        <w:t xml:space="preserve">Фактическое поступление за 2014 год составляет 1913,43 рублей. План года исполнен на 120 %. Отклонение факта от утвержденного плана года составляет –313,43 рублей. </w:t>
      </w:r>
      <w:r>
        <w:rPr>
          <w:bCs/>
          <w:sz w:val="28"/>
        </w:rPr>
        <w:t>Поступили платежи в счет погашения недоимки прошлых лет.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, взимаемый по ставке, установленной подпунктом 1 пункта 1 статьи 394 Налогового кодекса РФ и применяемым к объектам налогообложения, расположенным в границах поселений утвержден на 2014 год в сумме 167400 рублей.  Исполнен за 2014 год в сумме 170200тыс.руб. или на 101,67% к годовому плану.Данный вид налога сложился за счет поступления налога от личных подсобных хозяйств, паевых земель, долгов прошлых л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ый налог, взимаемый по ставке, установленной подпунктом 2 пункта 1 статьи 394 Налогового кодекса РФ и применяемым к объектам налогообложения, расположенным в границах поселения утвержден на 2014 год в сумме 2000тыс. рублей, поступление составило 2008тыс.руб или 100,4%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>Доходы от использования имущества, находящегося в государственной и муниципальной собственности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жденный на 2014 год план аренды земельных участков составляет 1100руб. </w:t>
      </w:r>
    </w:p>
    <w:p>
      <w:pPr>
        <w:pStyle w:val="TextBodyIndent"/>
        <w:rPr/>
      </w:pPr>
      <w:r>
        <w:rPr/>
        <w:t xml:space="preserve"> </w:t>
      </w:r>
      <w:r>
        <w:rPr>
          <w:sz w:val="28"/>
        </w:rPr>
        <w:t>Фактическое поступление за  2014 год составляет 1191 рублей. План года исполнен на 1</w:t>
      </w:r>
      <w:r>
        <w:rPr>
          <w:sz w:val="28"/>
          <w:lang w:val="en-US"/>
        </w:rPr>
        <w:t>08,2</w:t>
      </w:r>
      <w:r>
        <w:rPr>
          <w:sz w:val="28"/>
        </w:rPr>
        <w:t xml:space="preserve"> 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</w:p>
    <w:p>
      <w:pPr>
        <w:pStyle w:val="Heading5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Безвозмездные поступления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безвозмездных источников можно охарактеризовать следующим образом: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80"/>
        <w:gridCol w:w="191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ого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сбалансирова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4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</w:t>
      </w:r>
      <w:r>
        <w:rPr/>
        <w:t>Р АС Х О Д 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бюджета муниципального образования Октябрьского сельского поселения Краснинского района  первоначально утверждались в сумме </w:t>
      </w:r>
      <w:r>
        <w:rPr>
          <w:b/>
          <w:bCs/>
          <w:sz w:val="28"/>
          <w:szCs w:val="28"/>
        </w:rPr>
        <w:t>1517.2</w:t>
      </w:r>
      <w:r>
        <w:rPr>
          <w:sz w:val="28"/>
          <w:szCs w:val="28"/>
        </w:rPr>
        <w:t xml:space="preserve"> тыс. рублей. В результате уточнения  расходы составили </w:t>
      </w:r>
      <w:r>
        <w:rPr>
          <w:b/>
          <w:bCs/>
          <w:sz w:val="28"/>
          <w:szCs w:val="28"/>
        </w:rPr>
        <w:t>1584.2</w:t>
      </w:r>
      <w:r>
        <w:rPr>
          <w:sz w:val="28"/>
          <w:szCs w:val="28"/>
        </w:rPr>
        <w:t xml:space="preserve"> тыс. рублей. Кассовое исполнение  по расходной части сложилось в сумме </w:t>
      </w:r>
      <w:r>
        <w:rPr>
          <w:b/>
          <w:bCs/>
          <w:sz w:val="28"/>
          <w:szCs w:val="28"/>
        </w:rPr>
        <w:t>1560.1</w:t>
      </w:r>
      <w:r>
        <w:rPr>
          <w:sz w:val="28"/>
          <w:szCs w:val="28"/>
        </w:rPr>
        <w:t xml:space="preserve">тыс. рублей или </w:t>
      </w:r>
      <w:r>
        <w:rPr>
          <w:b/>
          <w:bCs/>
          <w:sz w:val="28"/>
          <w:szCs w:val="28"/>
        </w:rPr>
        <w:t>98.4 %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/>
      </w:pPr>
      <w:r>
        <w:rPr>
          <w:b/>
          <w:color w:val="000000"/>
          <w:sz w:val="28"/>
          <w:szCs w:val="28"/>
        </w:rPr>
        <w:t xml:space="preserve">Муниципальная программа «Создание условий для эффективного управления муниципальным образованием 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>ктябрьского сельского поселения Краснинского района Смоленской области» на 2014-2016 год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еспечивающая подпрограмма «Обеспечение деятельности администрации сельского поселения»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1 «Общегосударственные расходы» утверждены расходы на год в сумме </w:t>
      </w:r>
      <w:r>
        <w:rPr>
          <w:b/>
          <w:bCs/>
          <w:sz w:val="28"/>
          <w:szCs w:val="28"/>
        </w:rPr>
        <w:t>1384733,00</w:t>
      </w:r>
      <w:r>
        <w:rPr>
          <w:sz w:val="28"/>
          <w:szCs w:val="28"/>
        </w:rPr>
        <w:t xml:space="preserve">   рублей, кассовые расходы сложились в сумме  </w:t>
      </w:r>
      <w:r>
        <w:rPr>
          <w:b/>
          <w:bCs/>
          <w:sz w:val="28"/>
          <w:szCs w:val="28"/>
        </w:rPr>
        <w:t>1367739,06</w:t>
      </w:r>
      <w:r>
        <w:rPr>
          <w:sz w:val="28"/>
          <w:szCs w:val="28"/>
        </w:rPr>
        <w:t xml:space="preserve"> рублей, что составляет  </w:t>
      </w:r>
      <w:r>
        <w:rPr>
          <w:b/>
          <w:bCs/>
          <w:sz w:val="28"/>
          <w:szCs w:val="28"/>
        </w:rPr>
        <w:t>98,8%</w:t>
      </w:r>
      <w:r>
        <w:rPr>
          <w:sz w:val="28"/>
          <w:szCs w:val="28"/>
        </w:rPr>
        <w:t xml:space="preserve"> от утвержденных. Кассовые расходы ниже утвержденных на </w:t>
      </w:r>
      <w:r>
        <w:rPr>
          <w:b/>
          <w:bCs/>
          <w:sz w:val="28"/>
          <w:szCs w:val="28"/>
        </w:rPr>
        <w:t>16993,94</w:t>
      </w:r>
      <w:r>
        <w:rPr>
          <w:sz w:val="28"/>
          <w:szCs w:val="28"/>
        </w:rPr>
        <w:t xml:space="preserve"> рублей  по услугам связи , коммунальным услугам, уличной электроэнергии ,а также по прочим услугам и прочих расходам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1"/>
        <w:ind w:left="360" w:hanging="360"/>
        <w:rPr/>
      </w:pPr>
      <w:r>
        <w:rPr/>
        <w:t xml:space="preserve">                                         </w:t>
      </w:r>
      <w:r>
        <w:rPr/>
        <w:t>НАЦИОНАЛЬНАЯ ОБОРОН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2 «Национальная оборона » утверждены расходы на год   в сумме </w:t>
      </w:r>
      <w:r>
        <w:rPr>
          <w:b/>
          <w:bCs/>
          <w:sz w:val="28"/>
          <w:szCs w:val="28"/>
        </w:rPr>
        <w:t>21,6</w:t>
      </w:r>
      <w:r>
        <w:rPr>
          <w:sz w:val="28"/>
          <w:szCs w:val="28"/>
        </w:rPr>
        <w:t xml:space="preserve"> тыс. рублей на  содержание  работника, занимающегося первичным воинским учетом, кассовые расходы сложились в сумме  </w:t>
      </w:r>
      <w:r>
        <w:rPr>
          <w:b/>
          <w:bCs/>
          <w:sz w:val="28"/>
          <w:szCs w:val="28"/>
        </w:rPr>
        <w:t>21,6</w:t>
      </w:r>
      <w:r>
        <w:rPr>
          <w:sz w:val="28"/>
          <w:szCs w:val="28"/>
        </w:rPr>
        <w:t xml:space="preserve"> тыс. рублей, что составляет  100% от утвержденных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32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Муниципальная программа « Развитие дорожно-транспортного комплекса муниципального образования </w:t>
      </w:r>
      <w:r>
        <w:rPr>
          <w:b/>
          <w:color w:val="000000"/>
          <w:sz w:val="28"/>
          <w:szCs w:val="28"/>
        </w:rPr>
        <w:t>Октябрьского</w:t>
      </w:r>
      <w:r>
        <w:rPr>
          <w:b/>
          <w:sz w:val="28"/>
          <w:szCs w:val="28"/>
        </w:rPr>
        <w:t xml:space="preserve"> сельского поселения Краснинского район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а Смоленской области» на 2014-2016 годы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b/>
          <w:sz w:val="22"/>
        </w:rPr>
        <w:t xml:space="preserve">Текущий </w:t>
      </w:r>
      <w:r>
        <w:rPr>
          <w:b/>
          <w:sz w:val="28"/>
          <w:szCs w:val="28"/>
        </w:rPr>
        <w:t>ремонт (ямочный) ремонт и  прочие мероприятия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год</w:t>
      </w:r>
      <w:r>
        <w:rPr>
          <w:sz w:val="28"/>
        </w:rPr>
        <w:t xml:space="preserve"> утверждены расходы в сумме-10000 руб., кассовые расходы сложились в сумме 10000 руб., или 100% процентов от утвержденных на проведение (частично) ямочного ремонта автодороги д. Николаевка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sz w:val="28"/>
          <w:szCs w:val="28"/>
        </w:rPr>
        <w:t>на 2014год</w:t>
      </w:r>
      <w:r>
        <w:rPr>
          <w:sz w:val="28"/>
        </w:rPr>
        <w:t xml:space="preserve"> утверждены расходы в сумме-18000 руб., кассовые расходы сложились в сумме 18000 руб., или 100% процентов от утвержденных,на разработку проектной документации схемы организации дорожного движения  сельского поселения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Создание условий для обеспечения качественными услугами ЖКХ и благоустройство муниципального образования Октябрьского сельского поселения Краснинского района Смоленской области» на 2014-2016 год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у 05 «Жилищно-коммунальное хозяйство» утверждены расходы в сумме 99,2 тыс. руб., Кассовые расходы сложились в сумме 92,8тыс. руб., или 93,5 процентов от утвержденных. Отклонение от плановых показателей составило 6,4 тыс. рублей.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</w:rPr>
        <w:t xml:space="preserve">       </w:t>
      </w:r>
      <w:r>
        <w:rPr>
          <w:sz w:val="28"/>
        </w:rPr>
        <w:t>За счет экономии коммунальных услуг (электроэнергии по уличному освещению)и техобслуживанию уличного освещ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Благоустройство территорий»</w:t>
      </w:r>
    </w:p>
    <w:p>
      <w:pPr>
        <w:pStyle w:val="Normal"/>
        <w:jc w:val="both"/>
        <w:rPr/>
      </w:pPr>
      <w:r>
        <w:rPr>
          <w:sz w:val="28"/>
          <w:szCs w:val="28"/>
        </w:rPr>
        <w:t>-  по подразделу 03 «</w:t>
      </w:r>
      <w:r>
        <w:rPr>
          <w:color w:val="000000"/>
          <w:sz w:val="28"/>
          <w:szCs w:val="28"/>
        </w:rPr>
        <w:t>Благоустройство территорий</w:t>
      </w:r>
      <w:r>
        <w:rPr>
          <w:sz w:val="28"/>
        </w:rPr>
        <w:t xml:space="preserve">», при плане </w:t>
      </w:r>
      <w:r>
        <w:rPr>
          <w:b/>
          <w:sz w:val="22"/>
          <w:szCs w:val="22"/>
        </w:rPr>
        <w:t>99167,00</w:t>
      </w:r>
      <w:r>
        <w:rPr>
          <w:sz w:val="28"/>
        </w:rPr>
        <w:t xml:space="preserve"> рублей исполнение составило </w:t>
      </w:r>
      <w:r>
        <w:rPr>
          <w:b/>
          <w:sz w:val="22"/>
        </w:rPr>
        <w:t>92791,49</w:t>
      </w:r>
      <w:r>
        <w:rPr>
          <w:sz w:val="28"/>
        </w:rPr>
        <w:t xml:space="preserve"> рублей или 93,5 процента кредиторской</w:t>
      </w:r>
      <w:r>
        <w:rPr>
          <w:sz w:val="28"/>
          <w:szCs w:val="22"/>
        </w:rPr>
        <w:t xml:space="preserve"> задолженности, за выполненные работы и оказанные услуги, не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ы на оплату электроэнергии, потребленной на нужды уличного освещения,</w:t>
      </w:r>
      <w:r>
        <w:rPr>
          <w:sz w:val="28"/>
          <w:szCs w:val="28"/>
        </w:rPr>
        <w:t xml:space="preserve"> на содержание наружных сетей электроснабжения уличного освещения (техобслуживание и расходные материалы), на сбор и удаление твердых бытовых отходов, по погребению умерших (погибших) граждан, не имеющих супруга, близких родственников либо законного представителя умершего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Ш И Ф Р О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разделу 05 «Жилищно-коммунальное хозяй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Октябрьского сельского поселения Краснинского района Смоленской области  за 2014</w:t>
      </w:r>
      <w:r>
        <w:rPr/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160"/>
      </w:tblGrid>
      <w:tr>
        <w:trPr>
          <w:tblHeader w:val="true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ское сельское поселение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1 244 2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716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113,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02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>19000,00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7678,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06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11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34005 244 31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 по разделу 05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91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4 год</w:t>
            </w:r>
          </w:p>
        </w:tc>
      </w:tr>
      <w:tr>
        <w:trPr/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bCs/>
                <w:color w:val="000000"/>
              </w:rPr>
              <w:t>0104 0500001 244 225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расходы на год в сумме 4000 рубль, кассовые расходы сложились в сумме  2832 рублей, что составляет70,8  % от утвержденных назначений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азделу 10 «Социальная политика» 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раздел 1001 Пенсионное обеспечени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/>
      </w:pPr>
      <w:r>
        <w:rPr>
          <w:sz w:val="28"/>
          <w:szCs w:val="28"/>
        </w:rPr>
        <w:t>На доплаты к пенсиям государственных служащих  субъектов Российской Федерации и муниципальных служащих  по Октябрьскому сельскому поселению на одного специалиста, утверждены расходы на год в сумме 50000 рубль, кассовые расходы сложились в сумме  49990,71 рублей, что составляет  100 % от утвержденных назначений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7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 ТРАНСФЕРТЫ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14 «Межбюджетные трансферты общего характера бюджетам субъектов Российской Федерации и муниципальных образований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еречисления другим бюджетам бюджетной системы Российской Федерации из резервного фонда главы администрации  утверждены  в сумме </w:t>
      </w:r>
      <w:r>
        <w:rPr>
          <w:b/>
          <w:bCs/>
          <w:sz w:val="28"/>
          <w:szCs w:val="28"/>
        </w:rPr>
        <w:t>9900,00</w:t>
      </w:r>
      <w:r>
        <w:rPr>
          <w:sz w:val="28"/>
          <w:szCs w:val="28"/>
        </w:rPr>
        <w:t xml:space="preserve"> рублей, кассовые расходы сложились в сумме  </w:t>
      </w:r>
      <w:r>
        <w:rPr>
          <w:b/>
          <w:bCs/>
          <w:sz w:val="28"/>
          <w:szCs w:val="28"/>
        </w:rPr>
        <w:t>9900,00</w:t>
      </w:r>
      <w:r>
        <w:rPr>
          <w:sz w:val="28"/>
          <w:szCs w:val="28"/>
        </w:rPr>
        <w:t xml:space="preserve"> рублей, что составляет  </w:t>
      </w:r>
      <w:r>
        <w:rPr>
          <w:b/>
          <w:bCs/>
          <w:sz w:val="28"/>
          <w:szCs w:val="28"/>
        </w:rPr>
        <w:t>100%</w:t>
      </w:r>
      <w:r>
        <w:rPr>
          <w:sz w:val="28"/>
          <w:szCs w:val="28"/>
        </w:rPr>
        <w:t xml:space="preserve"> от утвержденных назначений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         </w:t>
      </w:r>
      <w:r>
        <w:rPr>
          <w:b/>
          <w:szCs w:val="28"/>
        </w:rPr>
        <w:t>Раздел 3 «Анализ отчета об исполнен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убъектом 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актические доходы бюджета муниципального образования по бюджетной деятельности составляют 1578966,75 рублей, фактические расходы 1560121,26 рублей. Соответствие фактических расходов кассовым расходам, а также анализ причин их отклонений приведен в таблице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nextPage"/>
          <w:pgSz w:w="11906" w:h="16838"/>
          <w:pgMar w:left="107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nextPage"/>
          <w:pgSz w:w="11906" w:h="16838"/>
          <w:pgMar w:left="107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</w:t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540"/>
        <w:gridCol w:w="1800"/>
        <w:gridCol w:w="1800"/>
        <w:gridCol w:w="1620"/>
        <w:gridCol w:w="5760"/>
      </w:tblGrid>
      <w:tr>
        <w:trPr>
          <w:trHeight w:val="238" w:hRule="atLeast"/>
        </w:trPr>
        <w:tc>
          <w:tcPr>
            <w:tcW w:w="1515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ответствие фактических расходов кассовым расходам по бюджетной деятельности бюджета сельского поселения</w:t>
            </w:r>
          </w:p>
        </w:tc>
      </w:tr>
      <w:tr>
        <w:trPr>
          <w:trHeight w:val="94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 КОС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ые рас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ие 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клонение фактических расходов от кассовых                        гр.3-гр.4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8966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896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775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77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9527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35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0508,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3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3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00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00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луги связ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14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14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36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69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расчет за электроэнергию за декабрь</w:t>
            </w:r>
          </w:p>
        </w:tc>
      </w:tr>
      <w:tr>
        <w:trPr>
          <w:trHeight w:val="454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20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20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36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36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е другим бюджетам бюджетной системы Р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0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мортизация основных средств и нематер.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43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543,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исленная амортизация </w:t>
            </w:r>
          </w:p>
        </w:tc>
      </w:tr>
      <w:tr>
        <w:trPr>
          <w:trHeight w:val="147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29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99,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меньшение остатков материальных запасов </w:t>
            </w:r>
          </w:p>
        </w:tc>
      </w:tr>
      <w:tr>
        <w:trPr>
          <w:trHeight w:val="10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28,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3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ый налог.налог на имущество</w:t>
            </w:r>
          </w:p>
        </w:tc>
      </w:tr>
      <w:tr>
        <w:trPr>
          <w:trHeight w:val="334" w:hRule="atLeast"/>
        </w:trPr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ит. основных сред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сновные средства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Ф. 0503164 «Сведения об исполнении бюджета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упление доходов в бюджет сельского поселения в 2014 году планировалось в сумме 1573200 рублей, фактически поступило 1578966,75 рублей, что составляет 100,3 %.  По всем доходам в разрезе групп, подгрупп классификации доходов бюджетов РФ  исполнение составило более1 00,0 % от утвержденных годовых назначений.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н по расходам на 2014 год утвержден в сумме 1584500 рублей, исполнение составило 1560121,26рублей, или 98,5 %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разрезе разделов, подразделов классификации расходов бюджетов РФ менее чем на  95% исполнены подразделы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сполнение бюджета по показателям, исполнение которых составляет менее 95% приведено в таблиц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1620"/>
        <w:gridCol w:w="720"/>
        <w:gridCol w:w="5040"/>
      </w:tblGrid>
      <w:tr>
        <w:trPr>
          <w:trHeight w:val="73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, руб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исполнения, %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чины отклонений от планового процента испол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>
          <w:trHeight w:val="106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927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планируемого израсходована электроэнергия уличного освещения по причине неисправности части фонарей, сэкономлены расходы  в летний период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инансовой отчетности субъекта бюджетной отчетно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0503168 «Сведения о движении нефинансовых актив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лансовая стоимость основных средств   бюджета муниципального образования по бюджетной деятельности по состоянию на 01 января 2015 года составляет 3491008,74  рублей. По сравнению с остатками на начало года увеличение основных средств составило 45926,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ило за год основных средств на сумму 48721, в том числ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за счет бюджетных средств 48721,00 рублей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выбыло основных средств на сумму 2795 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саны с балан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средства стоимостью до 3000руб перенесены на за балансовый  счет-2795руб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основных средств на начало года-3252096,85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о за год-95748,25руб,остаток на 01.01.2015г-3347845,1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Материальные запасы на 01.01.2015 года составляют 4200рублей. Списаны запасы угля за 2014год. Поступило-180929,30руб, израсходовано- 101929,30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4 году материальные запасы приобретались за счет бюджетных средств. Расходовались материалы на собственные нужды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0503169 «Сведения о дебиторской и кредиторской задолженности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биторская задолженность на конец 2014 года  составляет   17975,91 ,</w:t>
      </w:r>
      <w:r>
        <w:rPr>
          <w:bCs/>
          <w:sz w:val="28"/>
          <w:szCs w:val="28"/>
        </w:rPr>
        <w:t>что на   22658,24</w:t>
      </w:r>
      <w:r>
        <w:rPr/>
        <w:t xml:space="preserve"> рублей меньше, чем на начало года.                 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</w:tblGrid>
      <w:tr>
        <w:trPr>
          <w:trHeight w:val="51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 (гр.3)</w:t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9,7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4,4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825,3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анным УФНС России по Смоленской области 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19,7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4,4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825,3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4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0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чет за электроэнергию за декабрь 2014 года 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,4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7,0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34,1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5,9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658,2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едиторская  задолженность на конец 2014 года увеличилась на  538 рубль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440"/>
        <w:gridCol w:w="1440"/>
        <w:gridCol w:w="4320"/>
      </w:tblGrid>
      <w:tr>
        <w:trPr>
          <w:trHeight w:val="51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задолженности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аличия задолженности  (гр.3)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0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,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й налог за 4 квартал2014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8,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за 4 квартал2014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3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38,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   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Формы:0503167 «Сведения о целевых иностранных кредитах»,0503182 «</w:t>
      </w:r>
      <w:r>
        <w:rPr/>
        <w:t xml:space="preserve"> </w:t>
      </w:r>
      <w:r>
        <w:rPr>
          <w:b/>
          <w:sz w:val="28"/>
          <w:szCs w:val="28"/>
        </w:rPr>
        <w:t>Сведения о кассовом исполнении  смет доходов и расходов по приносящей доход деятельности», 0503171 «</w:t>
      </w:r>
      <w:r>
        <w:rPr/>
        <w:t xml:space="preserve"> </w:t>
      </w:r>
      <w:r>
        <w:rPr>
          <w:b/>
          <w:sz w:val="28"/>
          <w:szCs w:val="28"/>
        </w:rPr>
        <w:t>Сведения о финансовых вложениях получателя средств, администратора источников финансирования дефицита бюджета», 0503172 «</w:t>
      </w:r>
      <w:r>
        <w:rPr/>
        <w:t xml:space="preserve"> </w:t>
      </w:r>
      <w:r>
        <w:rPr>
          <w:b/>
          <w:sz w:val="28"/>
          <w:szCs w:val="28"/>
        </w:rPr>
        <w:t>Сведения о государственном (муниципальном) долге, предоставленных бюджетных кредитах»,0503173</w:t>
      </w:r>
      <w:r>
        <w:rPr/>
        <w:t xml:space="preserve"> </w:t>
      </w:r>
      <w:r>
        <w:rPr>
          <w:b/>
          <w:sz w:val="28"/>
          <w:szCs w:val="28"/>
        </w:rPr>
        <w:t>«Сведения об изменении остатков валюты баланса (бюджетная деятельность)»,0503176 «</w:t>
      </w:r>
      <w:r>
        <w:rPr/>
        <w:t xml:space="preserve"> </w:t>
      </w:r>
      <w:r>
        <w:rPr>
          <w:b/>
          <w:sz w:val="28"/>
          <w:szCs w:val="28"/>
        </w:rPr>
        <w:t xml:space="preserve">Сведения по ущербу имуществу, хищениях денежных средств и материальных ценностей», 0503184 </w:t>
      </w:r>
      <w:r>
        <w:rPr/>
        <w:t>«</w:t>
      </w:r>
      <w:r>
        <w:rPr>
          <w:b/>
          <w:sz w:val="28"/>
          <w:szCs w:val="28"/>
        </w:rPr>
        <w:t>Справка о суммах консолидируемых поступлений, подлежащих зачислению на счет бюджета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е представлены так, как содержат нулевые показатели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32"/>
          <w:szCs w:val="32"/>
        </w:rPr>
        <w:t xml:space="preserve">Раздел 5. Прочие вопросы деятельности 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.0503177 «Сведения об использовании информационных технологий в бюджете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льском поселении имеется в наличии устаревшая техника. Имеются трудности с выходом в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хранность основных средств обеспечиваетс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использование в деятельности сельского поселения  информационно-коммуникационных технологий в отчетном году из бюджета муниципального образования  выделялись денежные средства в сумме 30,0 тыс. рублей.  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плату  услуг связи профинансировано денежных средств в сумме12,0рублей.  Для бесперебойного обеспечения функционирования  имеющихся программных продуктов (Парус, антивирус, АСТРАЛ) израсходовано – 18,0 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Глава муниципального образования                              Щедрова И.В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ший менеджер                                                          Емельяненкова Н.П.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ind w:left="360" w:hanging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00" w:leader="none"/>
      </w:tabs>
      <w:ind w:left="360" w:hanging="0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17:00Z</dcterms:created>
  <dc:creator>qwe</dc:creator>
  <dc:description/>
  <cp:keywords/>
  <dc:language>en-US</dc:language>
  <cp:lastModifiedBy>##</cp:lastModifiedBy>
  <cp:lastPrinted>2015-03-11T11:14:00Z</cp:lastPrinted>
  <dcterms:modified xsi:type="dcterms:W3CDTF">2015-06-05T06:37:00Z</dcterms:modified>
  <cp:revision>59</cp:revision>
  <dc:subject/>
  <dc:title>П О Я С Н И Т Е Л Ь Н А Я    З А П И С К А</dc:title>
</cp:coreProperties>
</file>